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ample Paragraph</w:t>
      </w:r>
    </w:p>
    <w:p>
      <w:pPr>
        <w:pStyle w:val="Normal"/>
        <w:jc w:val="center"/>
        <w:rPr>
          <w:b/>
          <w:b/>
          <w:sz w:val="32"/>
          <w:szCs w:val="32"/>
        </w:rPr>
      </w:pPr>
      <w:r>
        <w:rPr>
          <w:b/>
          <w:sz w:val="32"/>
          <w:szCs w:val="32"/>
        </w:rPr>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b/>
          <w:b/>
          <w:sz w:val="32"/>
          <w:szCs w:val="32"/>
        </w:rPr>
      </w:pPr>
      <w:r>
        <w:rPr>
          <w:b/>
          <w:sz w:val="32"/>
          <w:szCs w:val="32"/>
        </w:rPr>
        <w:t xml:space="preserve">1. Consider the use of transitions in the paragraph. Are they consistent? Logical? Sophisticated?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ab/>
        <w:t>Anyone can be a hero. An ordinary person hero is not someone who has a heroic job; it is a regular person that lives selflessly. One important quality of an ordinary person hero is his or her consideration of others. It is important to live everyday with a community spirit and always think about the ramifications of our actions. Second, to be a hero, a person must spend personal time in service to others. There are plenty of places to do this such as the local library, a youth group, or a church. Being considerate and giving time to those in need are undoubtedly heroic actions; however, the final and most important quality of a hero has to do with setting an example to others whether younger or older. We all want to take the easy way at times, but a hero always remembers that one person’s actions cause a ripple effect. A hero must set an example in his or her daily actions. My mother is an example of a hero in all of the aforementioned ways. She always thinks of how her actions affect others. Also, she volunteers weekly with the organizations Big Sisters and Meals on Wheels. Last, she always sets an example for others with her everyday actions.</w:t>
      </w:r>
    </w:p>
    <w:p>
      <w:pPr>
        <w:pStyle w:val="Normal"/>
        <w:rPr>
          <w:sz w:val="32"/>
          <w:szCs w:val="32"/>
        </w:rPr>
      </w:pPr>
      <w:r>
        <w:rPr>
          <w:sz w:val="32"/>
          <w:szCs w:val="32"/>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29:00Z</dcterms:created>
  <dc:creator>SCE ESL PROGRAM</dc:creator>
  <dc:description/>
  <cp:keywords/>
  <dc:language>en-US</dc:language>
  <cp:lastModifiedBy>SCE ESL PROGRAM</cp:lastModifiedBy>
  <cp:lastPrinted>2008-04-07T14:48:00Z</cp:lastPrinted>
  <dcterms:modified xsi:type="dcterms:W3CDTF">2012-03-26T21:29:00Z</dcterms:modified>
  <cp:revision>2</cp:revision>
  <dc:subject/>
  <dc:title>Sample Paragraphs:  Definition Writing</dc:title>
</cp:coreProperties>
</file>